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677816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a8d2e90-56c6-4227-b989-cf591d15a38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e2678aaf-ecf3-4703-966c-c57be95f5541"/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ьный комитет Высокогорского МР РТ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Озёрн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03504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354570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</w:rPr>
        <w:t>п.Озёрный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26778168"/>
      <w:bookmarkStart w:id="6" w:name="block-2677817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6778170"/>
      <w:bookmarkStart w:id="9" w:name="block-26778169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26778169"/>
      <w:bookmarkStart w:id="11" w:name="block-26778171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/>
      </w:pPr>
      <w:bookmarkStart w:id="12" w:name="block-26778171"/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9:00Z</dcterms:created>
  <dc:creator>Guzel</dc:creator>
  <dc:description/>
  <cp:keywords/>
  <dc:language>en-US</dc:language>
  <cp:lastModifiedBy>Светлана</cp:lastModifiedBy>
  <dcterms:modified xsi:type="dcterms:W3CDTF">2023-10-10T16:42:00Z</dcterms:modified>
  <cp:revision>3</cp:revision>
  <dc:subject/>
  <dc:title/>
</cp:coreProperties>
</file>